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CHOL – </w:t>
      </w:r>
      <w:r>
        <w:rPr>
          <w:b/>
          <w:sz w:val="28"/>
          <w:lang w:val="lt-LT"/>
        </w:rPr>
        <w:t xml:space="preserve">cholesterolio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C1669829 Vitros CHOL 300 tyr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>Tai sausos chemijos daugiasluoksnis reagentas CHOL nustatymui serume arba plazmoje. Šio parametro nustatymo pagrindas - eilė reakcijų slaide, kurių rezultatas -spalvinis kompleks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Cholesterolio koncentracija matuojama žalios šviesos diapazon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13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cip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Surfaktant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Lipoproteinai </w:t>
            </w:r>
            <w:r>
              <w:rPr>
                <w:rFonts w:eastAsia="Symbol" w:cs="Symbol" w:ascii="Symbol" w:hAnsi="Symbol"/>
                <w:sz w:val="20"/>
              </w:rPr>
              <w:t></w:t>
            </w:r>
            <w:r>
              <w:rPr>
                <w:sz w:val="20"/>
              </w:rPr>
              <w:t xml:space="preserve"> Cholesterolis + Cholesterolio esteris + Protein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>TX10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Cholesteroli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Cholesterolio esteris +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O </w:t>
            </w:r>
            <w:r>
              <w:rPr>
                <w:rFonts w:eastAsia="Symbol" w:cs="Symbol" w:ascii="Symbol" w:hAnsi="Symbol"/>
                <w:sz w:val="20"/>
              </w:rPr>
              <w:t></w:t>
            </w:r>
            <w:r>
              <w:rPr>
                <w:sz w:val="20"/>
              </w:rPr>
              <w:t xml:space="preserve"> Cholesterolis + Riebiosios rūgšty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</w:t>
            </w:r>
            <w:r>
              <w:rPr>
                <w:sz w:val="20"/>
              </w:rPr>
              <w:t>Esterio hidrolaz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>Cholesteroli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olesterolis + 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</w:t>
            </w:r>
            <w:r>
              <w:rPr>
                <w:sz w:val="20"/>
              </w:rPr>
              <w:t xml:space="preserve"> Cholest-4-en-3-one +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  <w:r>
              <w:rPr>
                <w:sz w:val="20"/>
              </w:rPr>
              <w:t>Oksidaz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</w:t>
            </w:r>
            <w:r>
              <w:rPr>
                <w:sz w:val="20"/>
              </w:rPr>
              <w:t>Peroksidazė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+ Leuko dažai </w:t>
            </w:r>
            <w:r>
              <w:rPr>
                <w:rFonts w:eastAsia="Symbol" w:cs="Symbol" w:ascii="Symbol" w:hAnsi="Symbol"/>
                <w:sz w:val="20"/>
              </w:rPr>
              <w:t></w:t>
            </w:r>
            <w:r>
              <w:rPr>
                <w:sz w:val="20"/>
              </w:rPr>
              <w:t xml:space="preserve"> Dažai + 2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5,5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tiriamo mėginio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triton X-100</w:t>
      </w:r>
      <w:r>
        <w:rPr>
          <w:b/>
          <w:sz w:val="20"/>
          <w:lang w:val="lt-LT"/>
        </w:rPr>
        <w:t xml:space="preserve">, </w:t>
      </w:r>
      <w:r>
        <w:rPr>
          <w:sz w:val="20"/>
          <w:lang w:val="lt-LT"/>
        </w:rPr>
        <w:t>cholesterolio oksidazė, cholesterolio esterio hidrolazė, peroksidazė ir 2-(3,5-dimetoksi-4-hidroksifenil)-4,5-bis(4-dimetilaminofenyl)imidazolis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rišamoji medžiaga, pigmentas, buferis, surfaktantai, stabilizatorius ir kt. </w:t>
      </w: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mmol/L (S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 mg/dL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Bangos ilgis:</w:t>
      </w:r>
      <w:r>
        <w:rPr>
          <w:sz w:val="20"/>
          <w:lang w:val="lt-LT"/>
        </w:rPr>
        <w:t xml:space="preserve"> 540 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apie 5 min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Cholesteroli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6 mėn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as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Nerekomenduojama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3 dien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3 savaitės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Normos: 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1.29 – 8.40 mmol/L (SI vienetais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50.0 – 325.0 mg/dL (tradiciniais vienetais). 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Serume: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ageidaujamos reikšmės: </w:t>
        <w:tab/>
        <w:tab/>
        <w:t>&lt;200 mg/dL (tradiciniais vienetais).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ab/>
        <w:tab/>
        <w:t>&lt;5.2 mmol/L (SI vienetais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Abejojamas (tarpinis) taškas:</w:t>
        <w:tab/>
        <w:t>200-239 mg/dL (tradiciniais vienetais).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ab/>
        <w:tab/>
        <w:t>5.2 – 6.2 mmol/L (SI vienetais).</w:t>
      </w:r>
    </w:p>
    <w:p>
      <w:pPr>
        <w:pStyle w:val="Normal"/>
        <w:jc w:val="both"/>
        <w:rPr/>
      </w:pPr>
      <w:r>
        <w:rPr>
          <w:sz w:val="20"/>
          <w:lang w:val="lt-LT"/>
        </w:rPr>
        <w:t>Maksimumas (aukščiausias taškas):</w:t>
        <w:tab/>
      </w:r>
      <w:r>
        <w:rPr>
          <w:rFonts w:eastAsia="Symbol" w:cs="Symbol" w:ascii="Symbol" w:hAnsi="Symbol"/>
          <w:sz w:val="20"/>
          <w:lang w:val="lt-LT"/>
        </w:rPr>
        <w:t></w:t>
      </w:r>
      <w:r>
        <w:rPr>
          <w:sz w:val="20"/>
          <w:lang w:val="lt-LT"/>
        </w:rPr>
        <w:t>240 mg/dL (tradiciniais vienetais).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ab/>
        <w:tab/>
      </w:r>
      <w:r>
        <w:rPr>
          <w:rFonts w:eastAsia="Symbol" w:cs="Symbol" w:ascii="Symbol" w:hAnsi="Symbol"/>
          <w:sz w:val="20"/>
          <w:lang w:val="lt-LT"/>
        </w:rPr>
        <w:t></w:t>
      </w:r>
      <w:r>
        <w:rPr>
          <w:sz w:val="20"/>
          <w:lang w:val="lt-LT"/>
        </w:rPr>
        <w:t>6.2 mmol/L (SI vienetais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2. Analizatorių kalibruoti kambario temperatūros paruoštais etalonais. Paruoštus etalonus naudoti vienos valandos laikotarpy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2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8:19:00Z</dcterms:created>
  <dc:creator>Virgelis</dc:creator>
  <dc:description/>
  <dc:language>en-US</dc:language>
  <cp:lastModifiedBy>VS</cp:lastModifiedBy>
  <cp:lastPrinted>1998-10-15T14:54:00Z</cp:lastPrinted>
  <dcterms:modified xsi:type="dcterms:W3CDTF">2006-04-26T07:30:00Z</dcterms:modified>
  <cp:revision>6</cp:revision>
  <dc:subject/>
  <dc:title>Vitros Ca DT reagentai</dc:title>
</cp:coreProperties>
</file>